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 2025 года                                                                               № 41/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За многолетний,  добросовестный труд и в связи с 50-летием со Дня рождения наградить памятным подарком Совета муниципального района «Шилкинский район» Кулаева Михаила Владимировича, депутата Совета муниципального района «Шилкинский район»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11-21T14:23:00Z</cp:lastPrinted>
  <dcterms:modified xsi:type="dcterms:W3CDTF">2025-11-21T05:24:00Z</dcterms:modified>
  <cp:revision>46</cp:revision>
  <dc:subject/>
  <dc:title> </dc:title>
</cp:coreProperties>
</file>